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52-166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15. </w:t>
      </w:r>
      <w:r>
        <w:rPr>
          <w:rFonts w:cs="Arial" w:ascii="Arial" w:hAnsi="Arial"/>
          <w:b/>
          <w:bCs/>
          <w:lang w:val="sr-RS"/>
        </w:rPr>
        <w:t>јун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1"/>
        <w:ind w:firstLine="720"/>
        <w:jc w:val="both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.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17/19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15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0. године, донос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РОГРАМ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и Програм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а 3. Прогр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24/19, 25/19, 30/19 и 7/20), у даљем тексту Програм, мења се и гласи:</w:t>
      </w:r>
    </w:p>
    <w:p>
      <w:pPr>
        <w:pStyle w:val="Normal1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 првој фази приоритета изводиће се радови на следећим саобраћајн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Калинов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Расинског одред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Шаб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Шарплан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5. У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6. Дубра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7. Крагујевачких професо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8. Мио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9. Учитељ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Маршић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0. Града Бјалско Бјал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1. Мирослава Крлеж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2. Социјалистичке солидар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Велико Пољ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3. Милована Драг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4. Ружице Васик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15. Какањс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16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Ломнич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7. Међумурска 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8. Хектор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9. Јосипа Славенског –до раскрснице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0. Парлош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1. Ракович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Грошниц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2. 12. Јула-леви крак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3. Милисава Ратинц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4. Новице Ранк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5. Арсенија Чарноје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6. Милутина Стој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7. Будимира Милов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8. Александра Бел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9. Михајла Вукс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0. Кораб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З Багремар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1. Илинден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FF00"/>
          <w:sz w:val="22"/>
          <w:szCs w:val="22"/>
          <w:lang w:val="sr-RS"/>
        </w:rPr>
      </w:pPr>
      <w:r>
        <w:rPr>
          <w:rFonts w:cs="Arial" w:ascii="Arial" w:hAnsi="Arial"/>
          <w:b/>
          <w:color w:val="00FF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 друг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Пиротехничког батаљо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Рије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Романиј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Бел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Ердеч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5. Живомира Бељ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6. Добој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7. Милана Дон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8. Владиславе Мазепа Дис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9. Милеве Шар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0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Рудиј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Чајевц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1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Јездимира Л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2. Бранка Крсм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3. Пуковника Петра М. Лазаревић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4. Раде Кончар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5. Инжењера Јо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6. Дојранска (оба крака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7. Драгољуба Зекав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8. Првог децембр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Бресниц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рахиње Боб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ра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артина Багиј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. Бате Рада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елимира Стева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Сараје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нка Бату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Сит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апетана Миш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 Зорана Радми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. Бате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Б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угарског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Стано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рсте Манд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одрага Алекс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енка Вукади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оруш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000000"/>
          <w:sz w:val="22"/>
          <w:szCs w:val="22"/>
          <w:lang w:val="ru-RU"/>
        </w:rPr>
        <w:t>. Будимира Ми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Лип</w:t>
      </w:r>
      <w:r>
        <w:rPr>
          <w:rFonts w:cs="Arial" w:ascii="Arial" w:hAnsi="Arial"/>
          <w:color w:val="000000"/>
          <w:sz w:val="22"/>
          <w:szCs w:val="22"/>
          <w:lang w:val="sr-RS"/>
        </w:rPr>
        <w:t>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је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7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урсул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8. </w:t>
      </w:r>
      <w:r>
        <w:rPr>
          <w:rFonts w:cs="Arial" w:ascii="Arial" w:hAnsi="Arial"/>
          <w:color w:val="000000"/>
          <w:sz w:val="22"/>
          <w:szCs w:val="22"/>
          <w:lang w:val="ru-RU"/>
        </w:rPr>
        <w:t>Францу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  <w:lang w:val="ru-RU"/>
        </w:rPr>
        <w:t>. Тадије Мајстор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оша Терз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ладена Милорад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2</w:t>
      </w:r>
      <w:r>
        <w:rPr>
          <w:rFonts w:cs="Arial" w:ascii="Arial" w:hAnsi="Arial"/>
          <w:color w:val="000000"/>
          <w:sz w:val="22"/>
          <w:szCs w:val="22"/>
          <w:lang w:val="ru-RU"/>
        </w:rPr>
        <w:t>. Албанске спомен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3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ованке Орлеанк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4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вча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Шумариц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ана Нико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ована Веселинова -десн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7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евана Дороњског-десн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8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курички пу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ојвођанских бригад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0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Симе Матавуљ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1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Шумаричка-део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2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Крајиш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53. Далматинс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54. Ели Финциј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5.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Раљс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56. Анте Плазибате (део улице)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Виногради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7. Боривоја Глишића и део улице Прокупачк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58. Миладина Прље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9. Седам секретара СКОЈ-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0. Исидоре Секулић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1. Крсте Хегедуш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2. Ристана Мех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3. Баје Секул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4. Белодримска</w:t>
      </w:r>
    </w:p>
    <w:p>
      <w:pPr>
        <w:pStyle w:val="Normal1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5. </w:t>
      </w:r>
      <w:r>
        <w:rPr>
          <w:rFonts w:cs="Arial" w:ascii="Arial" w:hAnsi="Arial"/>
          <w:sz w:val="22"/>
          <w:szCs w:val="22"/>
          <w:lang w:val="sr-RS"/>
        </w:rPr>
        <w:t>Прокупач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Угљешниц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6. Франше де Пере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7. Страга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8. Благоја Обре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9. Рача</w:t>
      </w:r>
      <w:r>
        <w:rPr>
          <w:rFonts w:cs="Arial" w:ascii="Arial" w:hAnsi="Arial"/>
          <w:color w:val="000000"/>
          <w:sz w:val="22"/>
          <w:szCs w:val="22"/>
          <w:lang w:val="ru-RU"/>
        </w:rPr>
        <w:t>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0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рф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1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аницо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2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рослава С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3</w:t>
      </w:r>
      <w:r>
        <w:rPr>
          <w:rFonts w:cs="Arial" w:ascii="Arial" w:hAnsi="Arial"/>
          <w:color w:val="000000"/>
          <w:sz w:val="22"/>
          <w:szCs w:val="22"/>
          <w:lang w:val="ru-RU"/>
        </w:rPr>
        <w:t>. Цељ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4</w:t>
      </w:r>
      <w:r>
        <w:rPr>
          <w:rFonts w:cs="Arial" w:ascii="Arial" w:hAnsi="Arial"/>
          <w:color w:val="000000"/>
          <w:sz w:val="22"/>
          <w:szCs w:val="22"/>
          <w:lang w:val="ru-RU"/>
        </w:rPr>
        <w:t>. Љубице Ивошев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5. </w:t>
      </w:r>
      <w:r>
        <w:rPr>
          <w:rFonts w:cs="Arial" w:ascii="Arial" w:hAnsi="Arial"/>
          <w:color w:val="000000"/>
          <w:sz w:val="22"/>
          <w:szCs w:val="22"/>
          <w:lang w:val="ru-RU"/>
        </w:rPr>
        <w:t>Владике Валеријана-друг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6. </w:t>
      </w:r>
      <w:r>
        <w:rPr>
          <w:rFonts w:cs="Arial" w:ascii="Arial" w:hAnsi="Arial"/>
          <w:color w:val="000000"/>
          <w:sz w:val="22"/>
          <w:szCs w:val="22"/>
          <w:lang w:val="ru-RU"/>
        </w:rPr>
        <w:t>Ружице Бојовић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7. Царице Милиц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8. Миодрага Шуковића-део улице у пуном профилу пут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9. Аеродромск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80. Миленка Мар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81. Жељка Никол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82. Петра Ле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 трећ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Корићани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Славка Крун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Бор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Поручника Спасића и Маше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Града Синчон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. Алеша Беблер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. Прве интернационал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. Милутина Бој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8. Раковичк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Мале Пчелиц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Похо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Црногорског батаљона (леви крак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ru-RU"/>
        </w:rPr>
        <w:t xml:space="preserve">11. Мирочка 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12. Огњена Прице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Станово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ладо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Љутице Богд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Радована Мић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арка Симовића (први 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Филип Кљајић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7. Милунке Ђур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8. Злар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19. Слободана Пенезића Крцун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20. Радомира Бугарског Бате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Лепениц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1. Уста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2. Божидара Милосављевић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3. Велибора Јов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4. Бошка Бухе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Бубањ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5. Браће Никол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Драгобра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6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Пут ка прузи и гробљу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Сушиц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7. Су</w:t>
      </w:r>
      <w:r>
        <w:rPr>
          <w:rFonts w:cs="Arial" w:ascii="Arial" w:hAnsi="Arial"/>
          <w:color w:val="000000"/>
          <w:sz w:val="22"/>
          <w:szCs w:val="22"/>
          <w:lang w:val="ru-RU"/>
        </w:rPr>
        <w:t>нчани брег (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 Доктора Марка Крстића (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Радета Милосављ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ите Џај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еше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енч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асеничк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елене Карађорђеви</w:t>
      </w:r>
      <w:r>
        <w:rPr>
          <w:rFonts w:cs="Arial" w:ascii="Arial" w:hAnsi="Arial"/>
          <w:color w:val="000000"/>
          <w:sz w:val="22"/>
          <w:szCs w:val="22"/>
          <w:lang w:val="sr-RS"/>
        </w:rPr>
        <w:t>ц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араждинск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Петровац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6.Бата Лакин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7. Јеврема Обре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8. Бар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9. Јована Вуком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0. Пере Тодор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1. Локрумск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2. Баба Маричин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3. Геодетск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4. Шумски рај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5. Друга северна (део улице)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Трмбас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6. Пут ка Трмбасу (део улице)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Добрач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7. Пут ка гробљу</w:t>
      </w:r>
    </w:p>
    <w:p>
      <w:pPr>
        <w:pStyle w:val="Normal1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ај Програм објавити у "Службеном листу града Крагујевца".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програм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.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измену Програма </w:t>
      </w:r>
      <w:r>
        <w:rPr>
          <w:rFonts w:cs="Arial" w:ascii="Arial" w:hAnsi="Arial"/>
          <w:color w:val="000000"/>
          <w:lang w:val="ru-RU"/>
        </w:rPr>
        <w:t>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lang w:val="sr-RS"/>
        </w:rPr>
        <w:t xml:space="preserve"> садржан је у потреби да се изведу радови на рехабилитацији и одржавању додатих градских улиц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реализацију</w:t>
      </w:r>
      <w:r>
        <w:rPr>
          <w:rFonts w:cs="Arial" w:ascii="Arial" w:hAnsi="Arial"/>
          <w:color w:val="000000"/>
          <w:lang w:val="sr-RS"/>
        </w:rPr>
        <w:t xml:space="preserve"> Програма</w:t>
      </w:r>
      <w:r>
        <w:rPr>
          <w:rFonts w:cs="Arial" w:ascii="Arial" w:hAnsi="Arial"/>
          <w:color w:val="000000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lang w:val="sr-RS"/>
        </w:rPr>
        <w:t>, надлежна је</w:t>
      </w:r>
      <w:r>
        <w:rPr>
          <w:rFonts w:cs="Arial" w:ascii="Arial" w:hAnsi="Arial"/>
          <w:lang w:val="sr-RS"/>
        </w:rPr>
        <w:t xml:space="preserve">  Градска управа за развој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spacing w:before="0" w:after="160"/>
        <w:ind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CTimesRoman;Times New Roman" w:hAnsi="CTimesRoman;Times New Roman" w:cs="Times New Roman"/>
      <w:sz w:val="24"/>
      <w:szCs w:val="20"/>
    </w:rPr>
  </w:style>
  <w:style w:type="paragraph" w:styleId="CharCharChar">
    <w:name w:val="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9:00Z</dcterms:created>
  <dc:creator>Zoka</dc:creator>
  <dc:description/>
  <cp:keywords/>
  <dc:language>en-US</dc:language>
  <cp:lastModifiedBy>hhhggrreeww</cp:lastModifiedBy>
  <cp:lastPrinted>2020-06-15T14:52:00Z</cp:lastPrinted>
  <dcterms:modified xsi:type="dcterms:W3CDTF">2020-06-15T12:52:00Z</dcterms:modified>
  <cp:revision>43</cp:revision>
  <dc:subject/>
  <dc:title>У Г О В О Р</dc:title>
</cp:coreProperties>
</file>